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RSSAF MIDI-PYRENEES</w:t>
      </w:r>
    </w:p>
    <w:p>
      <w:pPr>
        <w:pStyle w:val="Normal"/>
        <w:rPr>
          <w:rFonts w:cs="Arial"/>
          <w:lang w:val="fr-BE"/>
        </w:rPr>
      </w:pPr>
      <w:r>
        <w:rPr>
          <w:rFonts w:cs="Arial"/>
          <w:color w:val="000000"/>
          <w:lang w:val="fr-BE"/>
        </w:rPr>
        <w:t>166 rue Pierre et Marie Curie</w:t>
      </w:r>
    </w:p>
    <w:p>
      <w:pPr>
        <w:pStyle w:val="Normal"/>
        <w:rPr>
          <w:rFonts w:cs="Arial"/>
        </w:rPr>
      </w:pPr>
      <w:r>
        <w:rPr>
          <w:rFonts w:cs="Arial"/>
          <w:color w:val="000000"/>
          <w:lang w:val="fr-BE"/>
        </w:rPr>
        <w:t>31670</w:t>
      </w:r>
      <w:r>
        <w:rPr>
          <w:rFonts w:cs="Arial"/>
          <w:lang w:val="fr-BE"/>
        </w:rPr>
        <w:t xml:space="preserve"> </w:t>
      </w:r>
      <w:r>
        <w:rPr>
          <w:rFonts w:cs="Arial"/>
          <w:color w:val="000000"/>
          <w:lang w:val="fr-BE"/>
        </w:rPr>
        <w:t>LABEGE</w:t>
      </w:r>
    </w:p>
    <w:p>
      <w:pPr>
        <w:pStyle w:val="Normal"/>
        <w:rPr>
          <w:rFonts w:cs="Arial"/>
          <w:lang w:val="fr-BE"/>
        </w:rPr>
      </w:pPr>
      <w:r>
        <w:rPr>
          <w:rFonts w:cs="Arial"/>
        </w:rPr>
        <w:t xml:space="preserve">Tél. : </w:t>
      </w:r>
      <w:r>
        <w:rPr>
          <w:rFonts w:cs="Arial"/>
          <w:color w:val="000000"/>
          <w:lang w:val="fr-BE"/>
        </w:rPr>
        <w:t>0562253147</w:t>
      </w:r>
    </w:p>
    <w:p>
      <w:pPr>
        <w:pStyle w:val="Normal"/>
        <w:rPr>
          <w:rFonts w:cs="Arial"/>
        </w:rPr>
      </w:pPr>
      <w:r>
        <w:rPr>
          <w:rFonts w:cs="Arial"/>
        </w:rPr>
        <w:t xml:space="preserve">Email : </w:t>
      </w:r>
      <w:r>
        <w:rPr>
          <w:rFonts w:cs="Arial"/>
          <w:color w:val="000000"/>
          <w:lang w:val="fr-BE"/>
        </w:rPr>
        <w:t>carole.fonsegrives@urssaf.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E DE PRESTATIONS JURIDIQUES D'ASSISTANCE, DE REDACTION  ET DE REPRESENTATION, POUR LES PROBLEMATIQUES ET CONTENTIEUX DE L'URSSAF MIDI-PYRENE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Contentieux général de la Sécurité Sociale, contentieux commercial et contentieux des voies d’exécution et droit des sûretés Zone Arièg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Aveyron ainsi que la Cour d'Appel de Montpellier</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Contentieux général de la Sécurité Sociale, contentieux commercial et contentieux des voies d'exécution et droits des suretés Zone Haute-Garonn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Contentieux général de la Sécurité Sociale, contentieux commercial et contentieux des voies d'exécution et droits des suretés Zone Gers ainsi que la Cour d'Appel d'Age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Lot 5 -Contentieux général de la Sécurité Sociale, contentieux commercial et contentieux des voies d'exécution et droit des suretés Zone Lot ainsi que la Cour d'Appel d'Age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Hautes-Pyrénées ainsi que la Cour d'Appel de Pau</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Tarn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Tarn et Garonn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Contentieux Pénal, général de la Sécurité Sociale, commercial, voies d'exécution, droits des suretés Zone Ariège, Aveyron, Haute-Garonne, Gers, Lot, Hautes-Pyrénées, Tarn,  Tarn et Garonn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5075006"/>
      <w:bookmarkStart w:id="1" w:name="__Fieldmark__0_130507500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Contentieux général de la Sécurité Sociale, contentieux commercial et contentieux des voies d’exécution et droit des sûretés Zone Arièg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5075006"/>
      <w:bookmarkStart w:id="3" w:name="__Fieldmark__1_130507500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Contentieux général de la Sécurité Sociale, contentieux commercial et contentieux des voies d'exécution et droit des suretés Zone Aveyron ainsi que la Cour d'Appel de Montpelli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5075006"/>
      <w:bookmarkStart w:id="5" w:name="__Fieldmark__2_1305075006"/>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Contentieux général de la Sécurité Sociale, contentieux commercial et contentieux des voies d'exécution et droits des suretés Zone Haute-Garonn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5075006"/>
      <w:bookmarkStart w:id="7" w:name="__Fieldmark__3_1305075006"/>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Contentieux général de la Sécurité Sociale, contentieux commercial et contentieux des voies d'exécution et droits des suretés Zone Gers ainsi que la Cour d'Appel d'Age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5075006"/>
      <w:bookmarkStart w:id="9" w:name="__Fieldmark__4_1305075006"/>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Lot 5 -Contentieux général de la Sécurité Sociale, contentieux commercial et contentieux des voies d'exécution et droit des suretés Zone Lot ainsi que la Cour d'Appel d'Age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5075006"/>
      <w:bookmarkStart w:id="11" w:name="__Fieldmark__5_1305075006"/>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Contentieux général de la Sécurité Sociale, contentieux commercial et contentieux des voies d'exécution et droit des suretés Zone Hautes-Pyrénées ainsi que la Cour d'Appel de Pau</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5075006"/>
      <w:bookmarkStart w:id="13" w:name="__Fieldmark__6_1305075006"/>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Contentieux général de la Sécurité Sociale, contentieux commercial et contentieux des voies d'exécution et droit des suretés Zone Tarn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5075006"/>
      <w:bookmarkStart w:id="15" w:name="__Fieldmark__7_1305075006"/>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Contentieux général de la Sécurité Sociale, contentieux commercial et contentieux des voies d'exécution et droit des suretés Zone Tarn et Garonn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05075006"/>
      <w:bookmarkStart w:id="17" w:name="__Fieldmark__8_1305075006"/>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Contentieux Pénal, général de la Sécurité Sociale, commercial, voies d'exécution, droits des suretés Zone Ariège, Aveyron, Haute-Garonne, Gers, Lot, Hautes-Pyrénées, Tarn,  Tarn et Garonn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5075006"/>
      <w:bookmarkStart w:id="19" w:name="__Fieldmark__9_1305075006"/>
      <w:bookmarkEnd w:id="1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5075006"/>
      <w:bookmarkStart w:id="21" w:name="__Fieldmark__10_1305075006"/>
      <w:bookmarkEnd w:id="2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05075006"/>
      <w:bookmarkStart w:id="23" w:name="__Fieldmark__11_1305075006"/>
      <w:bookmarkEnd w:id="2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05075006"/>
      <w:bookmarkStart w:id="25" w:name="__Fieldmark__12_1305075006"/>
      <w:bookmarkEnd w:id="2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05075006"/>
      <w:bookmarkStart w:id="27" w:name="__Fieldmark__13_1305075006"/>
      <w:bookmarkEnd w:id="2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05075006"/>
      <w:bookmarkStart w:id="29" w:name="__Fieldmark__14_1305075006"/>
      <w:bookmarkEnd w:id="2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05075006"/>
      <w:bookmarkStart w:id="31" w:name="__Fieldmark__15_1305075006"/>
      <w:bookmarkEnd w:id="3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305075006"/>
      <w:bookmarkStart w:id="33" w:name="__Fieldmark__16_1305075006"/>
      <w:bookmarkEnd w:id="3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05075006"/>
      <w:bookmarkStart w:id="35" w:name="__Fieldmark__17_1305075006"/>
      <w:bookmarkEnd w:id="3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05075006"/>
      <w:bookmarkStart w:id="37" w:name="__Fieldmark__18_1305075006"/>
      <w:bookmarkEnd w:id="3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7"/>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34:00Z</dcterms:created>
  <dc:creator>3P</dc:creator>
  <dc:description/>
  <cp:keywords/>
  <dc:language>en-US</dc:language>
  <cp:lastModifiedBy>FONSEGRIVES Carole (Midi-Pyrénées)</cp:lastModifiedBy>
  <cp:lastPrinted>2016-11-02T14:51:00Z</cp:lastPrinted>
  <dcterms:modified xsi:type="dcterms:W3CDTF">2025-11-04T08:34:00Z</dcterms:modified>
  <cp:revision>2</cp:revision>
  <dc:subject/>
  <dc:title/>
</cp:coreProperties>
</file>